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2 : ('a -&gt; 'b -&gt; 'c) -&gt; 'a list -&gt; 'b list -&gt; 'c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 function over two lists to create on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2 f [x1,...,xn] [y1,...,yn]} returns {[f x1 y1,...,f xn y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wo lists are of different lengths. Also fails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 xi yi} f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p2 (curry op+) [1,2,3] [3,2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[4, 4, 4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, map, itlist, rev_itlist, itlist2, rev_itlis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