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fun : hol_type list * hol_type -&gt;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constructs func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mk_fun([ty1,...,tyn],ty)} returns {ty1 -&gt; ( ... (tyn -&gt; t)...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_mk_fun ([alpha,bool],be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:'a -&gt; bool -&gt; 'b`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un, mk_type, --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