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conj :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conjunction of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conj([t1,...,tn])} returns {t1 /\ ... /\ t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 or if the lis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, one or more of which are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conj [T,F,T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 /\ F /\ 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list_mk_conj [T,mk_var("x",alpha),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boolSyntax.mk_conj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oole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conj [mk_var("x",alph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nj, mk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