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list_mk_co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list_mk_comb : term * term list -&gt; 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ively constructs combinations (function applica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list_mk_comb(t,[t1,...,tn])} returns {t t1 ... t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ls if the types of {t1},...,{tn} are not equal to the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{t}. It is not necessary for all the arguments of {t}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. In particular the list of terms {t1},...,{tn} may be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st_mk_comb(T,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`T` : 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ist_mk_comb(conjunction,[T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`$/\ T` : 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ry list_mk_comb(conjunction,[universal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raised at Term.list_mk_comb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atibl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_comb, mk_co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