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t_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t_tm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{let}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let_tm} is bound to the term {bool$L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 conjunction, disjunction, bool_case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