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2 : ('a -&gt; 'b -&gt; 'c -&gt; 'c) -&gt; 'a list -&gt; 'b list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corresponding elements of 2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2 f [x1,...,xn] [y1,...,yn] z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y1 (f x2 y2 ... (f xn yn z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z} if both lists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wo lists are of different lengths, or i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{f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list2 (fn x =&gt; fn y =&gt; fn z =&gt; (x,y)::z) [1,2] [3,4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(1, 3), (2, 4)] : (int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itlist, rev_itlist, rev_itlist2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