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ration function. Applies a binary function between adjace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 f [x1,...,xn] b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(f x2 ... (f xn b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returns {b} if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application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list (curry op+) [1,2,3,4]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 it = 10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itlist2, rev_itlist, rev_itlist2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