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mp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implication or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t1 ==&gt; t2}, or the form {~t}, then {is_imp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{true}. If the term is neither an implication nor a n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rue of negations because {dest_imp} destructs neg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 compatibility with PPLAMBDA). Use {is_imp_only}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imp, dest_imp, is_imp_only, dest_imp_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