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exist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exists1 : term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term to see if it is a unique existenc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{M} has the form {?!v. t} then {is_exists1 M} returns {true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ot a unique existence quantification the result i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exists1, dest_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