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q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t1 = t2} then {is_eq M} returns {true}. If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qu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eq, dest_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