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ex : ('a -&gt; bool) -&gt; 'a list -&gt; 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Finds index of first list element for which predicate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index P l} returns the index (0-based)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(in a left-to-right scan) of {l} that {P} holds of.  If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old of any element of {l}, then {index P l} fails. If {P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for any {x} encountered in the scan, then {index P l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(equal 3)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2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fun even i = (i mod 2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ry (index even) [1,3,5,7,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Lib.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(equal 3 o hd) [[1],[],[2,3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,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