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Simps.hol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simpset provided by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HOLSi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ss} simpset includes simplifications appropri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ies of pairs, sums, options, lists, and number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ithmetic decision procedure for linear arithme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 ({ARITH_CONV}) and a variety of othe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The way in which these components are applied to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entry 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 as it is not a func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hol_ss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`P (2 * 2) /\ (P 4 ==&gt; (x = y + 3)) ==&gt; P x /\ y &lt;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P (2 * 2) /\ (P 4 ==&gt; (x = y + 3)) ==&gt; P x /\ y &lt;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4 /\ (P 4 ==&gt; (x = y + 3)) ==&gt; P (y +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very difficult to predict what simplification will man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o one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ASM_SIMP_TAC, bool_ss, FULL_SIMP_TAC, pure_ss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