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 : term frag list -&gt; proo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the subgoal package with a new goal which has no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`tm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goal([],Term`tm`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clearly more convenient if a goal has no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e subgoal package, see  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argument term has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 `(HD[1;2;3] = 1) /\ (TL[1;2;3] = [2;3])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of manager status: 1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comp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D [1; 2; 3] = 1) /\ (TL [1; 2; 3] = [2; 3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GoalstackPure.pro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backup, backup_limit, e, expand, expandf, get_state, p, print_state, 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, save_top_thm, set_goal, set_state, top_goal, top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