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st : ('a * 'b) -&gt;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rst component of a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st (x,y)} returns 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 However, notice that {fst (x,y,z)} fails to typecheck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(x,y,z)} is not a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st (1, "fo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1 :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st (1, "foo",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oplevel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st (1, "foo",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ype clash: expression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'g * 'h * 'i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annot ha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'j * 'k</w:t>
      </w:r>
    </w:p>
    <w:p>
      <w:pPr>
        <w:pStyle w:val="PreformattedText"/>
        <w:bidi w:val="0"/>
        <w:spacing w:before="0" w:after="0"/>
        <w:jc w:val="left"/>
        <w:rPr/>
      </w:pPr>
      <w:r>
        <w:rPr/>
        <w:t>! because the tuple has the wrong number of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st (1, ("foo", [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1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 Lib, s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