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ont_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b.front_last : 'a list -&gt; 'a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on-empty list {L} and returns a pair {(front,last)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nt @ [last] = 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nt_last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],1) : int list *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nt_last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1,2],3) : int list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