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with : uni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aise a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ailwith} raises a {HOL_ERR} with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etailed error track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failwith} differs from {fail} in that it takes an extra str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ypically used to tell which function {failwith}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lwith "foo"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??.fail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fail, Raise,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