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quality :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denoting logical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bool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L variable {boolSyntax.equality} is bound to the term {min$=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 implication, select, T, F, univers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ential, exists1, conjunction, disj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ation, conditional, bool_case, let_tm, a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