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nd_it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nd_itlist : ('a -&gt; 'a -&gt; 'a) -&gt; 'a list -&gt; 'a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teration function. Applies a binary function between adjacen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_itlist f [x1,...,xn]} returns {f x1 ( ... (f x(n-1) xn)...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{x} for a one-element list {[x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d_itlist (curry op+) [1,2,3,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val it = 10 :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, itlist, rev_itlist, itlist2, rev_itlis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