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it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it_ERR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Flag controlling output of {HOL_ER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rror, excep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flag {emit_ERR} tells whether an application of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. Its value is consulted by {Raise}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ual representation of its argument exception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only used, and it may disappear or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mit_ERR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Module" "function" "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Module.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_ER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Module" "function" "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Raise, emit_MESG, emit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