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m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m_rng : hol_type -&gt; hol_type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 function type into domain and ran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Hol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has the form {ty1 -&gt; ty2}, then {dom_rng ty} yields {(ty1,ty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y} is not a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m_rng (bool --&gt; alph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`:bool`, `:'a`) : hol_type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dom_rng bo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ype.dom_r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dest_thy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