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var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vartype : hol_type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 type variable down to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vartype} if the type is not a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t_vartype alph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"'a"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dest_vartype bo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Type.dest_var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vartype, is_vartype, dest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