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y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y_const : term -&gt; {{Thy:string, Name:string, Ty:hol_typ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nstant into name, theory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thy_const} is a term destructor for constants. If {M}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clared in theory {Thy} with name {Name} and type {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dest_thy_const M} returns {{Thy, Name, Ty}}, where {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precise alternative to {dest_co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dest_thy_const, is_const, dest_abs, dest_comb, dest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