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elec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hoice term into sele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@v. t} then {dest_select M} returns {(v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epsilon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select, is_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