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dest_imp_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dest_imp_only : term -&gt; term *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s an implication into antecedent and consequ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{M} is a term with the form {t1 ==&gt; t2}, then {dest_imp_only M}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{(t1,t2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{M} is not an im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k_imp, dest_imp, is_imp, is_imp_only, strip_imp, list_mk_i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