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xis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xists1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unique existence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?!x. t}, then {dest_exists1 M} returns {(x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unique existenc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xists1, is_exist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