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xist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existenti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?x. t}, then {dest_exists M} returns {(x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, is_exists, 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