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j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destructor for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term {t1 /\ t2}, then {dest_conj M} returns 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j, is_conj, list_mk_conj, strip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