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mb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(function application) into rator and 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is a term destructor for combinations. If term {M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f x}, then {dest_comb M} equals {(f,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mb, is_comb, dest_var, dest_const, dest_abs, strip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