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abs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n abstraction into abstract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abs} is a term destructor for abstractions: if {M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v.t}, then {dest_abs M} returns {(v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it is not given a lambda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bs, is_abs, dest_var, dest_const, dest_comb, strip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