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 : (('a * 'b) -&gt; 'c) -&gt; 'a -&gt; 'b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on a pair to a corresponding curri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curry f} returns {fn x =&gt; fn y =&gt; f(x,y)}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y f x y =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curry f} never fails; however, {curry f x y} fails if {f (x,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l increment = curry op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increment = fn :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ment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7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unc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