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s : 'a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Curried form of list con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Cu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rogramming situations it is convenient to use the 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a curried form. Although it is easy to code up on de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cons} function is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p (cons 1) [[],[2],[2,3]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[[1], [1, 2], [1, 2, 3]] : int li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