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conjunction} is bound to the term {bool$/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istential, exists1,  disjunction, negation, conditi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