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itional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condi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conditional} is bound to the term {bool$CO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T, F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, exists1,  conjunction, disjunction, 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