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lear_overloads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clear_overloads_on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overloading on the specifie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,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moves all overloading associated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except those "overloads" that map the string to cons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.  These additional overloads (there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f the same name, as long as each such is part o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) may be removed with {remove_ovl_mapping}, or by using {hi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 If a string is not overloaded, this function simp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real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Theory.REAL_INV_L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x. 0 &lt; x /\ x &lt; 1 ==&gt; 1 &lt; inv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_overloads_on "&l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Theory.REAL_INV_L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x. 0 real_lt x /\ x real_lt 1 ==&gt; 1 real_lt inv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_overloads_on "&amp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Theory.REAL_INV_L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x. 0r real_lt x /\ x real_lt 1r ==&gt; 1r real_lt inv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verloading gets too confusing, this function should help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ne layer of supposedly helpful obfus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parsing functions, there is a sist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clear_overloads_on} that does the same thing, but whos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ved to a the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_on, remove_ovl_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