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Simps.bool_ss :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impset containing standard propositional calculus re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onversion, and et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i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bool_ss} simpset is almost at the base of the system-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 hierarchy.  Though not very powerful, it does includ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such as {|- T /\ P = P}, conversions to perform eta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, and congruence rules to let simplification ge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ual information as it descends through i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ail, as it is not a func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bool_ss} simpset is an appropriate simpset to use at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-defined simpsets, and is also useful in its own righ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 simplification is desired, where other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s might cause undue disruption to a goal.  If ev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writing is desired, the {pure_ss} valu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hol_ss, pure_ss, SIMP_CONV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