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EQ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expressions involving boole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bool_EQ_CONV} simplifies equations of the form {t1 = 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1} and {t2} are of type {bool}.  When applied to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 = t}, the conversion {bool_EQ_CONV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n applied to a term of the form {t = T}, the convers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when applied to a term of the form {T = t}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pplied to a term of the form {t1 = t2}, where {t1} and {t2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, and either {t1} and {t2} are syntactically identical terms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and {t2} is the constant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l_EQ_CONV (Parse.Term `T = F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|- (T = F) =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ol_EQ_CONV (Parse.Term `(0 &lt; n) = 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|- (0 &lt; n = T) = 0 &lt; n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