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b.assoc : ''a -&gt; (''a * 'b) list -&gt; ''a *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s a list of pairs for a pair whose first component equa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oc x [(x1,y1),...,(xn,yn)]} returns the first {(xi,yi)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uch that {xi} equals {x}. The lookup is done on an eqtyp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L implementation must be able to decide equality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matching pair is found. This will always be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oc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2, 5) : (int *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1, assoc2, rev_assoc, find, mem, tryfind, exists, 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