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ert_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ert_exn : ('a -&gt; bool) -&gt; 'a -&gt; exn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a value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ssert_exn p x e} returns {x} if the application {p x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. Otherwise, {assert_exn p x e} raises {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ssert_exn p x e} fails with exception {e} if the predicate {p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 when applied to the value {x}. If the application {p x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{ex}, then {assert_exn p x e} raises {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ll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ert_exn null ([]:int list) (Fail "non-empty li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[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ll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sert_exn null [1] (Fail "non-empty list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Fail  "non-empty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can, assert, with_e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