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pend : 'a list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C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Curried form of list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{append} is a curried form of the standard ope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wo M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pend [1] [2,3] = [1] @ [2,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