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nces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ncestry : string -&gt; string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a list of the (proper) ancestry of a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 {ancestry "th"} returns a list of all the proper ancestors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s, parents of parents, etc.) of the theory {t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{"th"} is not an ancestor of the current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