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llowed_term_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exis.allowed_term_constant : string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a string has a permissible name for a term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string, {allowed_term_constant} returns 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a permissible constant name for a term, that is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dentifier (see the DESCRIPTION for more details), and 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ives a sample of some allowed and disallowe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p Lexis.allowed_term_constant ["pi", "@", "a name", "+++++", "1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[true, true, false, true, false] : boo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only performs a lexical test;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ther there is already a constant of that nam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 is_constant, new_alphanum, new_special_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_symbols, allowed_type_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