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 : ('a -&gt; bool) -&gt; 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Tests whether a predicate holds throughou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ll P [x1,...,xn]} equals {P x1 andalso .... andalso P x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 P []} yields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P x0,...,P x(j-1}} all evaluate to {true} and {P xj}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{e}, then {all P [x0,...,x(j-1),xj,...,xn]} raises {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(equal 3) [3,3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(equal 3)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(fn _ =&gt; raise Fail "")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(fn _ =&gt; raise Fail "")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ail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, all2, exists,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