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in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infix : string * int * HOLgrammars.associativity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tring as an infix with the given precedence and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dds the given string to the global term gramma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1&gt; s &lt;st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&lt;t1&gt; &lt;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&lt;str1&gt;} and {&lt;str2&gt;} have been parsed to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t1&gt;} and {&lt;t2&gt;}.  The parsing process does not pay an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{s} corresponds to a constant or not.  Thi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later in the parse, and will result in either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name {s}.  In fact, if this name is over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term generated may have a constant of quite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; the resolution of overloading comes as a separate ph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or {overload_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infix} fails if the precedence level chosen for the new in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a different type of grammar rule (e.g., suffix or b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specified precedence level has infixes already b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socia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hat the choice of string {s}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call the term parser failing due to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may not have {+} defined as a constant, we can st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infix for the purposes of printing and par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 ("+", 500, HOLgrammars.LEF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x 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confirm that this new infix has indeed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by taking the resulting term a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`$+ x`, `y`) : term *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th its new status, {+} has to be ``quoted'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-sign if we wish to use it in a position where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, as in the binding list of an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\$+. x + y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\$+. x + y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ab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`$+`,`x + y`) : term *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generation of three new type variables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mphasises the fact that the terms in the first exam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second are really no different from {f x y} (where {f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don't have anything to do with the cons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from {arithmeticTheory}.  The new {+} infix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x + y + z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 + y + z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`$+ (x + y)`, `z`) : term *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also more tightly binding than {/\}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400 by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/\ q +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/\ q +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`$/\ p`, `q + r`) : term *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 attempt to define a right associative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vel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.try add_infix("-", 5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add_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Error: Attempt to have differently associated 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IGHT and LEFT)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ilarly we can't define an infix at level 900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(true prefix) rule for logical negation ({~})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b.try add_infix("-", 9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add_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Error: Attempt to have different forms at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an attempt to have a second {+} infix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level causes grief when we later attempt to use th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_infix("+", 400, HOLgrammars.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+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b.try Term`p + q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Parse.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ar introduces precedence conflict between tokens + and +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 of infixes will want to have them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stant in which case the definition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ew_infixl_definition} etc) are more likely to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development of a theory of abstract algebra may we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nfix variables such as {+}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add_infix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binder, add_rule, add_listform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