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dd_bare_numeral_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dd_bare_numeral_form : (char * string option)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support for annotated numerals to the parser/pretty-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pretty-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add_bare_numeral_form} allows the user to gi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o strings of digits that are suffixed with sing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this function with pair argument {(c, s)} adds {c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uffix.  Subsequently, if a sequence of digits is par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character {c} directly after the digits, then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orresponding to these digits is made the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map function'' corresponding to {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p function is computed as follows: if the {s} optio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NONE}, then the function is considered to be the identity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ppears; the digits denote a natural number.  I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s} is {SOME s'}, then the parser translates the str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{s'} to the natural number denoted by th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uffix character is not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, {binary_of}, defined with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b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binary_of n = if n = 0 th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se n MOD 10 + 2 * binary_of (n DIV 10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can be used to convert numbers whose decimal n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x}, to numbers whose binary notation is {x} (as long as {x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zeroes and 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ll to {add_bare_numeral_form} then sets up a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at could be used by users wanting to deal with binary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_bare_numeral_form(#"b", SOME "binary_of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`1011b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1011b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st_comb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`binary_of`, `1011`) :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has a range of values that are usefully indexed by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function {add_bare_numeral_form} provides a synt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of reading and writing these values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 in the range type such that the mapping func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morphism from the natural numbers, then {add_numeral_form}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and the appropriate operators ({+}, {*} etc)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numeral_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