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F_RE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F_REL_TAC : term quotation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Start termination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recursive definition,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F_REL_TAC} builds a tactic that starts a termination proof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{WF_REL_TAC q}, where {q} should parse into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a wellfounded relation, builds a tactic {tac} tha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a goal arising from an application of {tgoa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tprove}. Such a goal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R. WF R /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tactic {tac} will instantiate {R} wit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{q} and will attempt various simpl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For example, it will try to automatically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undedness of the relation denoted by {q}, and will als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goal using some basic facts about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Often this can result in a much simple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F_REL_TAC q} fails if {q} does not parse into a term whos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{'a -&gt; 'a -&gt; 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a version of Quicksort had been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qsort_def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_defn "q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(qsort ___ []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qsort ord (x::r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 (qsort ord (FILTER ($~ o ord x) r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x :: qsort ord (FILTER (ord x) rst))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one can start a termination proof as follows: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tack with {tgoal} and then apply {WF_REL_TAC} with a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a suitable wellfounded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goal qsort_def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of manager status: 1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. WF R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rst x ord. R (ord,FILTER ($~ o ord x) rst) (ord,x::rst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rst x ord. R (ord,FILTER (ord x) rst) (ord,x::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 (WF_REL_TAC `measure (LENGTH o SND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rst x ord. LENGTH (FILTER (ord x) rst) &lt; LENGTH (x::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rst x ord. LENGTH (FILTER (\x'. ~ord x x') rst) &lt; LENGTH (x::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xecution of {WF_REL_TAC} has automatically pr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founded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 (LENGTH o S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 remainder of the goal has been simplifi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easy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oblems to deal with when trying to pro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one has to understand, intuitively and then mathe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function under consideration terminates. Second,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hrase this in HOL. In the following, we shall gi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basic and advanced means of specifying well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The most common starting point for dealing with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recursive functions is to find some function, known as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asure' under which the arguments of a function call ar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any recursive calls tha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simple starter example, consider the follow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that computes the greatest common diviso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gcd_defn = Hol_defn "g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(gcd (0,n) = 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cd (m,n) = gcd (n MOD m, m)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n.tgoal gcd_de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of manager status: 1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R. WF R /\ !v2 n. R (n MOD SUC v2,SUC v2) (SUC v2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cursion happens in the first argument, and the recursive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sition is a smaller number.  The way to phrase the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gcd} in HOL is to use a `measure` function to map from the dom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gcd}---a pair of numbers---to a number.  The definition of {mea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 f x y = (f x &lt; f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(The actual definition of {measure} in {prim_recTheory}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.)  Now we must pick out the argument position to mea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{WF_REL_TAC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 (WF_REL_TAC `measure FST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v2 n. n MOD SUC v2 &lt; SUC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goal is easy to prove with a few simple arithmetic f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 (PROVE_TAC [arithmeticTheory.DIVISION, prim_recTheory.LESS_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proved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metimes one needs a measure function that is itself recurs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onsider a type of binary trees and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balances` trees. The algorithm works by rotating the tre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{Leaf} in the left branch, then it recurses in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. At the end of execution the tree has been linea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l_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btree =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Brh of btree =&gt; btree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Unbal_def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_defn "Unb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(Unbal Leaf = Le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\  (Unbal (Brh Leaf bt) = Brh Leaf (Unbal b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\  (Unbal (Brh (Brh bt1 bt2) bt) = Unbal (Brh bt1 (Brh bt2 bt))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n.tgoal Unbal_de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of manager status: 1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. WF R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!bt. R bt (Brh Leaf bt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bt bt2 bt1. R (Brh bt1 (Brh bt2 bt)) (Brh (Brh bt1 bt2) b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ince the size of the tree is unchanged in the last cl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{Unbal}, a simple size measure will not work. Instea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ign weights to nodes in the tree such that the recursive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bal} decrease the total weight in every case. One such assig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 (Leaf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ght (Brh x y) = (2 * Weight x) + (Weight y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is easiest to use {Define} to define {Weight}, but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d about "polluting" the signature, one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rec_fn_exists} from the {Prim_rec}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Weigh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_rec.prove_rec_fn_exists (TypeBase.axiom_of "btre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rm`(Weight (Leaf)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eight (Brh x y) = (2 * Weight x) + (Weight y) + 1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Weigh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?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eight Leaf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x y. Weight (Brh x y) = 2 * Weight x + Weight y + 1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 (STRIP_ASSUME_TAC W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F R /\ (!bt. R bt (Brh Leaf bt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bt bt2 bt1. R (Brh bt1 (Brh bt2 bt)) (Brh (Brh bt1 bt2) 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 Weight Lea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!x y. Weight (Brh x y) = 2 * Weight x + Weight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w we can invoke {WF_REL_TAC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(WF_REL_TAC `measure Weight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bt bt2 b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ght (Brh bt1 (Brh bt2 bt)) &lt; Weight (Brh (Brh bt1 bt2) 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 Weight Lea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!x y. Weight (Brh x y) = 2 * Weight x + Weight y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bt. Weight bt &lt; Weight (Brh Leaf 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 Weight Lea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!x y. Weight (Brh x y) = 2 * Weight x + Weight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oth of these subgoals are quite easy to 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of `weighting` nodes in a tree in order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also goes by the name of `polynomial interpretation`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dmitted that finding the correct weighting for a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is more an art than a science. Typically, one makes a gu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ies the termination proof to see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there's a combination of factors that com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argument. For example, the following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 naive pattern matching algorithm on strings (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s here). The function takes four arguments: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pattern being matched. The second is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being searched.  The third argument hold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to be matched. The fourth argument is the str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If the pattern (first argument) becomes exhausted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has been found and the function returns {T}. Otherwi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eing searched becomes exhuasted, the function returns 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case is when there's more searching to do;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the head of the pattern is the same as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eing searched. If yes, then we recursively search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pattern and the tail of the string being searched. If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we have failed to match the pattern, so we shoul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ahead in the string being searched and try agai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eing searched is empty, however, then we return {F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ird arguments both represent the str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 The second argument is a kind of `local`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eing searched; we recurse into it as long as there ar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ttern. However, if the search eventually fail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argument, which `remembers` where the search started fro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tar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match0_def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_defn "match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(match0 [] __ __ __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\   (match0 __ [] __ __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\   (match0 (p::pp) (s::ss) p0 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=s then match0 pp ss p0 r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ULL rs the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match0 p0 (TL rs) p0 (TL rs)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match = Define `match pat str = match0 pat str pat str`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 much for the behaviour of the function. Why does it terminate?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recursive calls. The first call reduces the siz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 arguments, and leaves the other arguments un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all can increase the size of the first and second argu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size of the fou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lassic situation in which to use a lexicographic or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guments to the function are reduced in some recursive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s are reduced in other recursive calls.  Recall that {LE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x operator, defined in {pairTheory}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 R1 R2 = \(x,y) (p,q). R1 x p \/ ((x=p) /\ R2 y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the second recursive call, the length of {rs} is reduced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 stays the same. This motivates having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argument be the first component of the lexic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and the length of the second argumen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need now is to formalize this. We want to ma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tuple of arguments into a lexicographic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This is enabled by {inv_image} from {relationTheory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_image R f = \x y. R (f x) (f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actual relation maps from the four-tuple of arguments into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{(m,n)}, where {m} is the length of the fourth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is the length of the second argument. These length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lexicographically with respect to less-than ({&l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n.tgoal match0_de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 (WF_REL_TAC `inv_image ($&lt; LEX $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\(w,x,y,z). (LENGTH z, LENGTH x)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ss rs 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(p = s) /\ ~NULL rs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(TL rs) &lt; LENGTH rs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NGTH (TL rs) = LENGTH rs) /\ LENGTH (TL rs) &lt; LENGTH (s::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rs ss s p. (p = s) ==&gt; LENGTH rs &lt; LENGTH rs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NGTH ss &lt; LENGTH (s: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irst subgoal is easy to prove by rewriting, and the seco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case-split on {rs} before it too gets polished off by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one needs to recurse over non-concrete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sets or multisets.  As an example of how this is don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`fold` function for finite se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"pred_setTheory"; open pred_setThe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FOLD_SET_def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n.Hol_defn "FOLD_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OLD_SET (s:'a-&gt;bool) (b:'b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NITE 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={} th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FOLD_SET (REST s) (f (CHOICE s)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ARB`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ypically, such functions terminate because the cardinality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ultiset) is reduced in the recursiv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(FOLD_SET_0, FOLD_SET_IND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n.tprove (FOLD_SET_def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F_REL_TAC `measure (CARD o FST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OVE_TAC [CARD_PSUBSET, REST_PSUBSET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desired recursio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INITE s ==&gt; (FOLD_SET f s b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 = {} th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se FOLD_SET f (REST s) (f (CHOICE s) 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easy to obtain from {FOLD_SET_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tgoal, tprove, Hol_defn, gue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