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rse.Term : term quotation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 a quotation into a term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ing process for terms divides into four distinct p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hase converts the quotation argument into abstract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latively simple parse tree datatype, with the following 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(from {Absyn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type v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VAQ    of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VIDENT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VPAIR  of vstruct * v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VTYPED of vstruct * pr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type abs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AQ    of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IDENT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APP   of absyn * abs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LAM   of vstruct * abs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TYPED of absyn * pr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is phase of parsing is concerned with the treat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est concrete syntax.  It has no notion of whether or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constant or a variable, so all {preterm} lea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ly either {IDENT}s or {AQ}s (anti-quot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phase converts infixes, mixfixes and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of syntactic rule from the global grammar int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built up using {APP}.  For example, {`x op y`} (where {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fix) will tur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(APP(IDENT "op", IDENT "x"), IDENT "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{`tok1 x tok2 y`} (where {tok1 _ tok2} has been decla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TruePrefix} form for the term {f}) will tur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(APP(IDENT "f", IDENT "x"), IDENT "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special syntaxes for ``let'' and record expressio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t this stage.  For more details on how this is don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entry for {Absyn}, which function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ion to see what is done at this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hase of parsing consists of the resolution of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what were just {VAR}s as constants or genuin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ther free or bound).  This phase also annotates all leav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 (given in the entry for {Preterm}) wit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hase of parsing works over the {Preterm} datatyp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, though ignoring overloaded values.  The datatyp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over uses reference variables to allow for efficienc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-checking is done ``in place''.  If type-che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the resulting value has consistent type an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phase of parsing resolves overloaded consta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done to this point may completely determine which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verloaded constant is appropriate, but if not, the choic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completely determined by the interaction of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for the overloaded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depending on the value of the global flags {guessing_ty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guessing_overloads}, the parser will make choices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ny remaining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ing process is driven in most respects by the global gramm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can be inspected with the {term_grammar}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ver place, and for all sorts of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strings into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yn, Preterm, Type, overload_on, guessing_over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ing_tyvars, term_gram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