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THEN : tactic *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tactic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THEN T2} is a tactic which applies {T1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n applies the tactic {T2} to all the subgoals generated. If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goal then {T2} is nev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1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 does when applied to any of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rmally used to sequence tactics which generate a single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membering that it is sometimes useful to apply the sam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subgoals; sequenc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L [ASM_REWRITE_TAC[], ASM_REWRITE_TAC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replaced by the bri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ORELSE, 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