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SIMP_RULE : simpset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conclusion of a theorem according to the given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RULE} simplifies the conclusion of a theorem, add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the simpset parameter as rewrites.  The way in whi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as a part of simplification is describ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so demonstrates the higher ord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mplification ({FORALL_AND_THM}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!x. P x /\ Q x) = (!x. P x) /\ (!x. Q x)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RULE hol_ss [boolTheory.FORALL_AND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UME (Term`!x. P (x + 1) /\ R x /\ x &lt; y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(!x. P (x + 1)) /\ (!x. R x) /\ (!x. x &lt;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RULE ss thmlist} is equivalent to {CONV_RULE (SIMP_CONV ss thmlis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SIMP_RULE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