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b.SIMP_CONV : simpset -&gt;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simpset and a list of rewrite rules to simplify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,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CONV} is the fundamental engine of the HOL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It repeatedly applies the transformations bou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simpset augmented with the given rewrite rules to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yielding a theorem equating the original te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{simpset} type embody a suit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that might be applicable to given term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ansformational components'' are rewrites, conversions, AC-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s, decision procedures and a filter, which is us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rewrite rules are added to the simpset. 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these components, and the way they can be combi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ets is given in the reference entry for {SIMP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re used similarly to the way in they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system ({REWRITE_TAC} et al.).  These are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riented to rewrite from left-hand-side to right-hand-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{SIMP_CONV} handles obvious problems.  If a rewrite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eral form {[...] |- x = f x}, then it will be discar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to this effect.  On the other h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-side is a permutation of the pattern on the left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x + y = y + x} and {|- x INSERT (y INSERT s) = y INSERT (x INSERT s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ch rules will only be applied if the term to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pplied is strictly reduced according to some term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done using a form of higher-order matching, and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rewriting.  This latter means that theore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P ==&gt; (x = y)} can be used as rewrites.  If a term matching 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simplifier will attempt to satisfy the side-condition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ble to do so, then the rewriting will be perform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attempting to rewrite {P} to true, further sid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enerated.  The simplifier limits the size of the stack o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be solved (the refere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.stack_limit} holds this limit), so this will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can always be added ``on the fly'' a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unctions take a {thm list} argument where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.  If a set of rewrite rules is frequently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probably be made into a {ssdata}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s} function and then added to an existing simpset with {+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which are part of simpsets are useful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imple rewriting is not enough to transform certain ter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{BETA_CONV} conversion is not expressible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der rewrite, but is part of the {bool_ss} simp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this simpset will thus simplify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e1) e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conversions in simpsets are not typical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iminately to all sub-terms.  (If a conversion is appli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sub-term and fails, this failure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and ignored.)  Instead, conversions in simp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term-pattern which specifies the sort of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should be applied.  This facility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{bool_ss} to include {ETA_CONV}, but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{!x. P x} into {$! P}.  Similarly, if on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deciding equalities over a certain type {foo}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the relevant conversion keyed on terms {``x:foo = y`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-rules allow simpsets to be constructed that automatically norm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volving associative and commutative operators, agai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arbitrary term ordering 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rules allow {SIMP_CONV} to assume additional contex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written.  In a term such as {P ==&gt; Q /\ f x} the tr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 may be assumed as an additional piece of con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of {Q /\ f x}.  The congruence theorem that state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is ({Ho_theorems.IMP_CONG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= P') ==&gt; (P' ==&gt; (Q = Q')) ==&gt; ((P ==&gt; Q) = (P' ==&gt; Q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 congruence theorems can be part of simp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vides {IMP_CONG} above and {COND_CONG}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G_ss} {ssdata} value.  (These {ssdata} values can b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impsets with the {++} function.)  Other congruence theor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oved for operators such as conjunction and disj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in standard simpsets is not recommen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all the additional contexts for a simpl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or disjuncts can be very computationally int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s in simpsets are similar to conversion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ieces of code that are applied to sub-terms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They are given access to the wider context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evant theorems.  The {hol_ss} simpset includes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implemen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CONV} never fails, bu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CONV hol_ss [] ``(\x. x + 3) 4`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. x + 3) 4 = 7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CONV} is a powerful way of manipulating terms. 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ification library provide the same facilities w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 of goals and tactics ({SIMP_TAC}, {ASM_SIMP_TAC} etc.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({SIMP_RULE}), but {SIMP_CONV} provides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is useful in its own right, just as con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incomplete, due to a lack of under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part of another'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ASM_SIMP_TAC, FULL_SIMP_TAC, hol_ss, mk_simpset, re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RULE, SIMP_TAC, SIM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