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LECT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LECT_RULE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n epsilon term in place of an existential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psi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{SELECT_RULE} expects a theorem ass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a value {x} such that {P} holds.  The equivalent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psilon term {@x.P} denotes a value of {x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{P} holds is returned as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?x.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  SELECT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P[(@x.P)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heorem the conclusion of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om {INFINITY_AX} in the theory {ind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?f. ONE_ONE f /\ ~ONTO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pplying {SELECT_RULE} to this theorem return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ELECT_RULE INFINITY_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ONE_ONE(@f. ONE_ONE f /\ ~ONTO f) /\ ~ONTO(@f. ONE_ONE f /\ ~ONTO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introduce an epsilon term to permit rewri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fined using the epsil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, SELECT_AX, SELECT_CONV, SELECT_ELIM, SELECT_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